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ЕНЕТИКА ЧЕЛОВЕ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ОСНОВАМИ МЕДИЦИНСКОЙ ГЕНЕ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40410</wp:posOffset>
            </wp:positionH>
            <wp:positionV relativeFrom="paragraph">
              <wp:posOffset>-55880</wp:posOffset>
            </wp:positionV>
            <wp:extent cx="6979285" cy="957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"/>
        <w:gridCol w:w="354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ка человека с основами медицинской ген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ециальности: </w:t>
      </w:r>
      <w:r>
        <w:rPr>
          <w:bCs/>
          <w:sz w:val="28"/>
          <w:szCs w:val="28"/>
        </w:rPr>
        <w:t xml:space="preserve">31.02.02 Акушерское дело,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ab/>
        <w:tab/>
        <w:t xml:space="preserve">     34.02.01 Сестринское дело (базовая подготовка)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ФГОС) по специальностям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31.02.02 Акушерское дело, 34.02.01 Сестринское дело (базовая подготовка). </w:t>
      </w:r>
    </w:p>
    <w:p>
      <w:pPr>
        <w:pStyle w:val="TextBody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Уледёркина Лариса Сергеевна, преподаватель высшей квалификационной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егории 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тика человека с основами медицинской  генетики</w:t>
      </w:r>
    </w:p>
    <w:p>
      <w:pPr>
        <w:pStyle w:val="TextBody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31.02.02 Акушерское дело, 34.02.01 Сестринское дело (базовая подготовка).</w:t>
      </w:r>
    </w:p>
    <w:p>
      <w:pPr>
        <w:pStyle w:val="TextBody"/>
        <w:spacing w:before="0" w:after="0"/>
        <w:ind w:left="-14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ния и умения, полученные  при изучении данной дисциплины, могут быть реализованы при освоении профессиональных модулей по специальности Акушерское дело: </w:t>
      </w:r>
    </w:p>
    <w:p>
      <w:pPr>
        <w:pStyle w:val="TextBody"/>
        <w:spacing w:before="0" w:after="0"/>
        <w:ind w:left="-142" w:hanging="0"/>
        <w:contextualSpacing/>
        <w:jc w:val="both"/>
        <w:rPr/>
      </w:pPr>
      <w:r>
        <w:rPr>
          <w:bCs/>
          <w:sz w:val="28"/>
          <w:szCs w:val="28"/>
        </w:rPr>
        <w:t xml:space="preserve">- ПМ. 01 Медицинская и медико-социальная помощь женщине, новорожденному, семье при физиологическом течении беременности, родов, послеродового периода; </w:t>
      </w:r>
    </w:p>
    <w:p>
      <w:pPr>
        <w:pStyle w:val="TextBody"/>
        <w:spacing w:before="0" w:after="0"/>
        <w:ind w:left="-142" w:hanging="0"/>
        <w:contextualSpacing/>
        <w:jc w:val="both"/>
        <w:rPr/>
      </w:pPr>
      <w:r>
        <w:rPr>
          <w:bCs/>
          <w:sz w:val="28"/>
          <w:szCs w:val="28"/>
        </w:rPr>
        <w:t>- ПМ.04 Медицинская помощь женщине, новорожденному, семье при пато-логическом течении беременности, родов, послеродового периода.</w:t>
      </w:r>
    </w:p>
    <w:p>
      <w:pPr>
        <w:pStyle w:val="Normal"/>
        <w:spacing w:before="0" w:after="0"/>
        <w:ind w:left="-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и умения,  полученные  при изучении данной дисциплины, могут быть реализованы при освоении профессиональных модулей по специальности Сестринское дело: 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color w:val="000000"/>
          <w:sz w:val="28"/>
          <w:szCs w:val="28"/>
        </w:rPr>
        <w:t>- ПМ. 01 Проведение профилактических мероприятий.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  <w:szCs w:val="28"/>
        </w:rPr>
        <w:t>Знания и умения при изучении данной дисциплины могут быть реализованы в частичном объеме при повышении квалификации специалистов со средним медицинским и фармацевтическом образовании по специальности: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е дело в педиатрии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актика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  <w:szCs w:val="28"/>
        </w:rPr>
        <w:t>В соответствии с приказом МЗ и СР РФ от 16.04.08 г. № 176 «О номенклатуре специальностей специалистов со средним медицинским и фармацевтическим образованием в сфере здравоохранения РФ» (в редакции приказа Минздравсоцразвития РФ от 30.03.10 № 1999 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TextBody"/>
        <w:spacing w:before="0" w:after="0"/>
        <w:ind w:left="-142" w:hanging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чебная дисциплина ОП.04 Генетика человека с основами медицинской генетик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TextBody"/>
        <w:spacing w:before="0" w:after="0"/>
        <w:ind w:left="-142" w:hanging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ind w:left="-142" w:hanging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цели, задачи, методы и показания к медико-генетическому консульт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>
          <w:trHeight w:val="48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кодовых таблиц по составу аминокислот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решение проблемных задач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и анализ родословных схем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наследственных заболевани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таблиц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арт хромосом человек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пациентам с нарушениями обмена веществ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планированию семьи с учетом имеющейся наследственной патолог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ГЕНЕТИКА ЧЕЛОВЕКА С ОСНОВАМИ МЕДИЦИНСКОЙ ГЕНЕТИК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8105"/>
        <w:gridCol w:w="16"/>
        <w:gridCol w:w="1400"/>
        <w:gridCol w:w="176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8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нетика как наука, изучающая наследственность и изменчивость с точки зрения патологии человека. Связь дисциплины «Генетика человека с основами  медицинской генетики» с другими дисциплинами. Перспективные направления решения медико-биологических и генетических пробле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ономерности наследования признаков и методы изучения наследственност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>Цитологические  и биохимические основы наслед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функциональная характеристика клетки: общие понятия о клетке и ее функциях. Цитоплазма, органеллы, клеточное ядро. Морфофункциональные особенности компонентов ядра в различные периоды клеточного цикл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и функции хромосом человека. Кариотип человека. Основные типы деления эукариотических клеток. Биологическая роль митоза и амитоза. Роль  атипических митозов в патологии человека. Биологическое значение мейоза. Развитие сперматозоидов и яйцеклеток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имическое строение и генетическая роль нуклеиновых кислот:  ДНК и РНК.  Гены и их структура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енетической информации. Определение генетического  кода  и его свойств. Изучение нормальных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ормальных  кариотипов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>- 224 с., стр. 31 – 33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 схемы сперматогенеза и овогенез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Наследование призна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ование признаков у человека. Генотип и фенотип. Виды взаимодействия генов. Пенетрантность и экспрессивность генов у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ов наследования менделирующих признаков у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ая теория Т. Моргана. Сцепленные гены. Кроссинговер. Карты хромосом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механизмов наследования групп крови системы АВО и резус системы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моделирующих:  виды скрещивания, сцепленное с полом наследование, наследование групп кров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 xml:space="preserve">- 224 с., стр. 49 – 54, 62 – 64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реферативного сообщения по теме: « История открытия законов наследов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учение карт хромосом человек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  <w:r>
              <w:rPr>
                <w:sz w:val="28"/>
                <w:szCs w:val="28"/>
              </w:rPr>
              <w:t>. Методы изучения наследственности и изменчивости человека в норме и патологи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наследственности и среды в формировании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ецовый метод. Биохимический метод. Цитогенетический метод. Методы дерматоглифики. Популяционно-статистический мет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родословных при аутосомно-доминантном, аутосомно-рецессивном и сцепленном с полом наследовании в медицин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 генеалогического  метода на практике. Методика составления родословно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анализ родословных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>- 224 с., стр. 64 – 8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одослов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ого сообщения по теме: «Особенности изучения наследственности человека как специфического объекта генетического анализа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  <w:r>
              <w:rPr>
                <w:sz w:val="28"/>
                <w:szCs w:val="28"/>
              </w:rPr>
              <w:t xml:space="preserve"> Изменчивость, виды мутаций у человека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генотипа и внешней среды в проявлении признаков. Основные виды изменчивости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мутаций. Мутагенез, мутагены, факторы мутагенез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>- 224 с., стр. 57 – 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й по темам: «Фенокопии», «Генокопии»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ледственные заболевания и медико-генетическое консультирование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Хромосомные и генные болезни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болезни: причины  и  классифик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осомные болезни. Количественные и структурные аномалии  аутосом: синдром Дауна, синдром Эдвардса, синдром Патау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линических синдромов при аномалиях половых хромосом: синдроме  Шерешевского-Тернера, синдроме Клайнфельтера, синдроме  трисомии Х, синдроме дисомии по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хромосом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тосомно-доминантные заболевания. Аутосомно-рецессив-ные заболевания. Х-сцепленные рецессивные и доминантные заболевания.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сцепленные заболева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>- 224 с., стр. 123 –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екомендаций по диетотерапии  пациентам с нарушениями обмена веществ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Медико-генетическое консультирование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генетическое консультирование – основной метод профилактики наследственных заболеваний. Цели, задачи, методы и показания к медико-генетическому консультированию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ния к медико-генетическому консультированию, проведение предварительной диагностики наследственных заболева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пективное и ретроспективное консультирование. Массовые, скринирующие методы выявления наследственных заболеваний. Пренатальный и неонатальный скринин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омальных кариотипов и фенотипов и клинических симптомов генных заболеваний. Решение проблемных  задач по дисциплине. Итоговое занятие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ков, Н.П. Медицинская генетика  [Текст]: Учебник для медицинских училищ и колледжей/Н.П. Бочков – М.: ГЭОТАР – Медиа, 2</w:t>
            </w:r>
            <w:r>
              <w:rPr>
                <w:color w:val="000000"/>
                <w:sz w:val="28"/>
                <w:szCs w:val="28"/>
              </w:rPr>
              <w:t xml:space="preserve">010 </w:t>
            </w:r>
            <w:r>
              <w:rPr>
                <w:sz w:val="28"/>
                <w:szCs w:val="28"/>
              </w:rPr>
              <w:t>- 224 с., стр. 198 – 20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рекомендаций по планированию семьи с учетом имеющейся наследственной патологии. 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z w:val="28"/>
          <w:szCs w:val="28"/>
          <w:lang w:eastAsia="en-US"/>
        </w:rPr>
        <w:t>Реализация учебной дисциплины требует наличия учебного кабинета генетики человека с основами медицинской генетики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 учебного кабинет для проведени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>стол и стул для преподавателя;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>столы и стулья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аудиторная д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/>
      </w:pPr>
      <w:r>
        <w:rPr>
          <w:bCs/>
          <w:sz w:val="28"/>
          <w:szCs w:val="28"/>
        </w:rPr>
        <w:softHyphen/>
        <w:tab/>
        <w:t xml:space="preserve">компьютер с лицензионным программным обеспечением;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мультимедийный проектор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для проведение прак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>
          <w:bCs/>
          <w:sz w:val="28"/>
          <w:szCs w:val="28"/>
        </w:rPr>
        <w:t>столы и стулья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хранения наглядных пособ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>
          <w:bCs/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 доск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стенд для студен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средства обуч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softHyphen/>
        <w:tab/>
      </w:r>
      <w:r>
        <w:rPr>
          <w:bCs/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tab/>
        <w:t>мультимедийный проектор;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 Учебно-наглядные пособи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аблицы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строение клетк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нуклеиновые кислоты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репликация ДНК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биосинтез бел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ейоз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кариотип челове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закономерности наследования признаков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виды взаимодействия между генам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схемы родословных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символы для составления родословных.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бор микропрепаратов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клетки крови человека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органоиды и включения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митоз в растительной и животной клетке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половые клетки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  хромосомы человек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sz w:val="28"/>
          <w:szCs w:val="28"/>
        </w:rPr>
        <w:t>Медицинская генетика [Электронный ресурс]</w:t>
      </w:r>
      <w:r>
        <w:rPr>
          <w:bCs/>
          <w:sz w:val="28"/>
          <w:szCs w:val="28"/>
        </w:rPr>
        <w:t>: учеб. для мед. училищ и колледжей/ под ред. Н. П. Бочкова. – Москва: ГЭОТАР-Медиа, 2016. – 224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http://www.medcollegelib.ru/book/ISBN9785970436523.htm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убан Э. Д. Генетика человека с основами медицинской генетики [Текст]: учеб. пособие для студентов сред. проф. образования/ Э. Д. Рубан. – 2-е изд., стер. – Ростов-на-Дону: Феникс, 2013. – 319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Афонькин С. Ю. Секреты наследственности человека </w:t>
      </w:r>
      <w:r>
        <w:rPr>
          <w:bCs/>
          <w:sz w:val="28"/>
          <w:szCs w:val="28"/>
        </w:rPr>
        <w:t>[Текст]/ С. Ю. Афонькин. – Санкт-Петербург:  Корона, 2012. – 352 с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Биология с основами медицинской генетики: учебник [Электронный ресурс]/Л.В. Акуленко, И.В. Уваров; под ред. О.О. Янулевича, С.Д. Арутюнова. - </w:t>
      </w:r>
      <w:r>
        <w:rPr>
          <w:bCs/>
          <w:sz w:val="28"/>
          <w:szCs w:val="28"/>
        </w:rPr>
        <w:t>Москва: ГЭОТАР-Медиа, 2012. – 368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http://www.medcollegelib.ru/book/ISBN9785970436523.html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2"/>
        <w:numPr>
          <w:ilvl w:val="0"/>
          <w:numId w:val="10"/>
        </w:numPr>
        <w:spacing w:lineRule="atLeast" w:line="240"/>
        <w:rPr/>
      </w:pPr>
      <w:r>
        <w:rPr>
          <w:sz w:val="28"/>
          <w:szCs w:val="28"/>
        </w:rPr>
        <w:t xml:space="preserve">Медицинская генетика  –  Википедия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ru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.</w:t>
      </w:r>
      <w:r>
        <w:rPr>
          <w:rStyle w:val="Bserpurlitem1"/>
          <w:b/>
          <w:sz w:val="28"/>
          <w:szCs w:val="28"/>
        </w:rPr>
        <w:t>/</w:t>
      </w:r>
      <w:r>
        <w:rPr>
          <w:rStyle w:val="Bserpurlitem1"/>
          <w:sz w:val="28"/>
          <w:szCs w:val="28"/>
        </w:rPr>
        <w:t>Медицинская генетика</w:t>
      </w:r>
      <w:r>
        <w:rPr>
          <w:sz w:val="28"/>
          <w:szCs w:val="28"/>
        </w:rPr>
        <w:t>. (дата обращения: 30.08.2017).</w:t>
      </w:r>
    </w:p>
    <w:p>
      <w:pPr>
        <w:pStyle w:val="Style22"/>
        <w:numPr>
          <w:ilvl w:val="0"/>
          <w:numId w:val="4"/>
        </w:numPr>
        <w:spacing w:lineRule="atLeast" w:line="240"/>
        <w:rPr/>
      </w:pPr>
      <w:r>
        <w:rPr>
          <w:sz w:val="28"/>
          <w:szCs w:val="28"/>
        </w:rPr>
        <w:t xml:space="preserve">Медицинский видеопортал [Электронный ресурс].  </w:t>
      </w:r>
      <w:r>
        <w:rPr>
          <w:sz w:val="28"/>
          <w:szCs w:val="28"/>
          <w:lang w:val="en-US"/>
        </w:rPr>
        <w:t>URL: http:/</w:t>
      </w:r>
      <w:r>
        <w:rPr>
          <w:rStyle w:val="Bserpurlitem1"/>
          <w:sz w:val="28"/>
          <w:szCs w:val="28"/>
          <w:lang w:val="en-US"/>
        </w:rPr>
        <w:t>/ http://www.med-edu.ru//</w:t>
      </w:r>
      <w:r>
        <w:rPr>
          <w:sz w:val="28"/>
          <w:szCs w:val="28"/>
          <w:lang w:val="en-US"/>
        </w:rPr>
        <w:t xml:space="preserve">.– </w:t>
      </w:r>
      <w:r>
        <w:rPr>
          <w:sz w:val="28"/>
          <w:szCs w:val="28"/>
        </w:rPr>
        <w:t>(дата обращения: 30.08.20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9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оводить опрос и вести учет пациентов с наследственной патолог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водить беседы по планированию семьи с учетом имеющейся наследственной  патологи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оводить предварительную диагностику наследственных болез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биохимические и цитологические основы наслед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акономерности наследования признаков, виды взаимодействия ге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методы изучения наследственности и изменчивости человека в норме  и пат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основные виды изменчив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таций у человека, факторы мутагене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сновные группы наследственных заболеваний,  причины и механизмы возникнов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цели, задачи, методы  и показания к медико-генетическому консультирова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родослов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по планированию семьи с учетом наследственной пат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и рекомендаций по диетотерапии  для пациентов с нарушениями обмена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рефератов, сооб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2-10-26T12:30:00Z</cp:lastPrinted>
  <dcterms:modified xsi:type="dcterms:W3CDTF">2018-03-30T04:04:00Z</dcterms:modified>
  <cp:revision>153</cp:revision>
  <dc:subject/>
  <dc:title>ПРОЕКТ</dc:title>
</cp:coreProperties>
</file>